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712571472"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440364404"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